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u w:val="single"/>
        </w:rPr>
        <w:t>Куб і вода.</w:t>
      </w:r>
      <w:r>
        <w:rPr/>
        <w:t xml:space="preserve"> На виставці ЕКСПО - 2000 досягнення однієї екзотичної рес</w:t>
        <w:softHyphen/>
        <w:t>публіки були представлені у вигляді однорідного кубу, зробленого із матеріа</w:t>
        <w:softHyphen/>
        <w:t>лу, густина якого рівно удвічі менша за густину води. Кажуть, симетричне по</w:t>
        <w:softHyphen/>
        <w:t>ложення, у яко</w:t>
        <w:softHyphen/>
        <w:t>му плавав цей куб на поверхні великого басейну, здивувало на</w:t>
        <w:softHyphen/>
        <w:t xml:space="preserve">віть учасників міжнародної олімпіади з фізики. У якому положенні плавав куб? Відповідь обгрунтуйте. Силами поверхневого натягу води можна знехтувати. 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'язок.</w:t>
      </w:r>
      <w:r>
        <w:rPr/>
        <w:t xml:space="preserve"> Оскільки густина кубу удвічі менша за густину води, об'єм витісненої води буде удвічі меншим за об'єм кубу, а центр мас кубу  при будь-якому положенні буде знаходитись на рівні поверхні води. Уявимо, що ми по</w:t>
        <w:softHyphen/>
        <w:t>вертаємо куб. Об'єм витісненої води не змінюється, але змінюється форма цьо</w:t>
        <w:softHyphen/>
        <w:t>го об'єму, отже змінюється і положення центру мас води у басейни. Найнижче положен</w:t>
        <w:softHyphen/>
        <w:t>ня центру мас води (мінімум потенціальної енергії) відповідає най</w:t>
        <w:softHyphen/>
        <w:t>ближ</w:t>
        <w:softHyphen/>
        <w:t>чому до поверхні положенню центру мас підводної частини однорідного кубу, адже при цьому витісняється вода з більшою потенціальною енергією. Куб має три симетричні положення і буде плавати у тому, яке відповідає най</w:t>
        <w:softHyphen/>
        <w:t>мен</w:t>
        <w:softHyphen/>
        <w:t>шій від</w:t>
        <w:softHyphen/>
        <w:t xml:space="preserve">стані </w:t>
      </w:r>
      <w:r>
        <w:rPr>
          <w:i/>
        </w:rPr>
        <w:t>x</w:t>
      </w:r>
      <w:r>
        <w:rPr/>
        <w:t xml:space="preserve"> від центру мас за</w:t>
        <w:softHyphen/>
        <w:t>ну</w:t>
        <w:softHyphen/>
        <w:t>реної час</w:t>
        <w:softHyphen/>
        <w:t>тини ку</w:t>
        <w:softHyphen/>
        <w:t>бу до по</w:t>
        <w:softHyphen/>
        <w:t>верхні води. По</w:t>
        <w:softHyphen/>
        <w:t>значимо дов</w:t>
        <w:softHyphen/>
        <w:t>жину сторони ку</w:t>
        <w:softHyphen/>
        <w:t>бу че</w:t>
        <w:softHyphen/>
        <w:t xml:space="preserve">рез </w:t>
      </w:r>
      <w:r>
        <w:rPr>
          <w:i/>
        </w:rPr>
        <w:t>a</w:t>
      </w:r>
      <w:r>
        <w:rPr/>
        <w:t>. У першому поло</w:t>
        <w:softHyphen/>
        <w:t>жен</w:t>
        <w:softHyphen/>
        <w:t>ні, яке зо</w:t>
        <w:softHyphen/>
        <w:t>бра</w:t>
        <w:softHyphen/>
        <w:t>жено на ри</w:t>
        <w:softHyphen/>
        <w:t xml:space="preserve">сунку, відстань від поверхні до центру мас буде дорівнювати </w:t>
      </w:r>
      <w:r>
        <w:rPr>
          <w:i/>
        </w:rPr>
        <w:t>x</w:t>
      </w:r>
      <w:r>
        <w:rPr>
          <w:position w:val="-6"/>
          <w:sz w:val="20"/>
        </w:rPr>
        <w:t>1</w:t>
      </w:r>
      <w:r>
        <w:rPr/>
        <w:t>=</w:t>
      </w:r>
      <w:r>
        <w:rPr>
          <w:i/>
        </w:rPr>
        <w:t>a</w:t>
      </w:r>
      <w:r>
        <w:rPr/>
        <w:t>/4, як від</w:t>
        <w:softHyphen/>
        <w:t>стань до центру пря</w:t>
        <w:softHyphen/>
        <w:t xml:space="preserve">мокутника зі сторонами </w:t>
      </w:r>
      <w:r>
        <w:rPr>
          <w:i/>
        </w:rPr>
        <w:t>a</w:t>
      </w:r>
      <w:r>
        <w:rPr/>
        <w:t xml:space="preserve"> і </w:t>
      </w:r>
      <w:r>
        <w:rPr>
          <w:i/>
        </w:rPr>
        <w:t>a</w:t>
      </w:r>
      <w:r>
        <w:rPr/>
        <w:t xml:space="preserve">/2 від його більшої сторони. У другому випадку </w:t>
      </w:r>
      <w:r>
        <w:rPr>
          <w:i/>
        </w:rPr>
        <w:t>x</w:t>
      </w:r>
      <w:r>
        <w:rPr>
          <w:position w:val="-6"/>
          <w:sz w:val="20"/>
        </w:rPr>
        <w:t>2</w:t>
      </w:r>
      <w:r>
        <w:rPr/>
        <w:t>=</w:t>
      </w:r>
      <w:r>
        <w:rPr>
          <w:i/>
        </w:rPr>
        <w:t>h</w:t>
      </w:r>
      <w:r>
        <w:rPr/>
        <w:t xml:space="preserve">/3, де </w:t>
      </w:r>
      <w:r>
        <w:rPr>
          <w:i/>
        </w:rPr>
        <w:object w:dxaOrig="1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7pt" filled="f" o:ole="">
            <v:imagedata r:id="rId3" o:title=""/>
          </v:shape>
          <o:OLEObject Type="Embed" ProgID="" ShapeID="ole_rId2" DrawAspect="Content" ObjectID="_500414867" r:id="rId2"/>
        </w:object>
      </w:r>
      <w:r>
        <w:rPr/>
        <w:t xml:space="preserve"> - висота, що проведена до гіпотенузи у рівнобічному пря</w:t>
        <w:softHyphen/>
        <w:t>мокутному трикут</w:t>
        <w:softHyphen/>
        <w:t>ни</w:t>
        <w:softHyphen/>
        <w:t xml:space="preserve">ку, катети якого дорівнюють </w:t>
      </w:r>
      <w:r>
        <w:rPr>
          <w:i/>
        </w:rPr>
        <w:t>a</w:t>
      </w:r>
      <w:r>
        <w:rPr/>
        <w:t>. Як відомо, центр мас трикутника лежить у точці перетину його медіан. Це легко пока</w:t>
        <w:softHyphen/>
        <w:t>за</w:t>
        <w:softHyphen/>
        <w:t>ти, якщо розбити трикутник на безліч нескінченно тонких смуг, які паралельні його ос</w:t>
        <w:softHyphen/>
        <w:t>нові. Центр маси кожної смужки знахо</w:t>
        <w:softHyphen/>
        <w:t>дить</w:t>
        <w:softHyphen/>
        <w:t>ся на її середині, отже центр мас усього трикутника повинен знаходитись на лінії, яка з'єднує середини смужок, тобто на медіані. Точка перетину медіан ділить їх у відношенні 1:2, тобто час</w:t>
        <w:softHyphen/>
        <w:t>тина медіани від цієї точки до основи трикутника складає 1/3 від довжини ме</w:t>
        <w:softHyphen/>
        <w:t xml:space="preserve">діани. Так само і відстань від сторони трикутника до його центру мас складає 1/3 від висоти до цієї сторон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53285</wp:posOffset>
                </wp:positionH>
                <wp:positionV relativeFrom="paragraph">
                  <wp:posOffset>1958975</wp:posOffset>
                </wp:positionV>
                <wp:extent cx="4984115" cy="1854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3480" cy="185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46.05pt;mso-wrap-distance-left:7.05pt;mso-wrap-distance-right:7.05pt;mso-wrap-distance-top:0pt;mso-wrap-distance-bottom:0pt;margin-top:154.25pt;mso-position-vertical-relative:text;margin-left:1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3480" cy="185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Розглянемо третій випадок. Зануре</w:t>
        <w:softHyphen/>
        <w:t>на частина кубу має тепер більш складну форму, ніж паралелепіпед чи трикутна призма, як у попередніх двох випадках. Її можна уявити як правильну трикутну піраміду, кути при основі якої відрізані у формі таких самих пірамід, але утричі меншого розміру (довжина їх бічних ре</w:t>
        <w:softHyphen/>
        <w:t xml:space="preserve">бер </w:t>
      </w:r>
      <w:r>
        <w:rPr>
          <w:i/>
        </w:rPr>
        <w:t>a</w:t>
      </w:r>
      <w:r>
        <w:rPr/>
        <w:t xml:space="preserve">/2). Висота цієї піраміди дорівнює половині діагоналі кубу, тобто </w:t>
      </w:r>
      <w:r>
        <w:rPr/>
        <w:object w:dxaOrig="1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4pt" filled="f" o:ole="">
            <v:imagedata r:id="rId7" o:title=""/>
          </v:shape>
          <o:OLEObject Type="Embed" ProgID="" ShapeID="ole_rId6" DrawAspect="Content" ObjectID="_269030897" r:id="rId6"/>
        </w:object>
      </w:r>
      <w:r>
        <w:rPr/>
        <w:t>. Переконає</w:t>
        <w:softHyphen/>
        <w:t xml:space="preserve">мось, що ми на правильному шляху, для чого обчислимо об'єм зануреної частини кубу, який, зрозуміло, повинен дорівнювати половині об'єму куба, тобто </w:t>
      </w:r>
      <w:r>
        <w:rPr/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747177572" r:id="rId8"/>
        </w:object>
      </w:r>
      <w:r>
        <w:rPr/>
        <w:t xml:space="preserve">. Основа піраміди </w:t>
      </w:r>
      <w:r>
        <w:rPr>
          <w:rFonts w:ascii="Symbol" w:hAnsi="Symbol"/>
        </w:rPr>
        <w:t>-</w:t>
      </w:r>
      <w:r>
        <w:rPr/>
        <w:t xml:space="preserve"> правильний трикутник зі стороною </w:t>
      </w:r>
      <w:r>
        <w:rPr/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1350587008" r:id="rId10"/>
        </w:object>
      </w:r>
      <w:r>
        <w:rPr/>
        <w:t xml:space="preserve">, площа якого </w:t>
      </w:r>
      <w:r>
        <w:rPr/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1809359682" r:id="rId12"/>
        </w:object>
      </w:r>
      <w:r>
        <w:rPr/>
        <w:t xml:space="preserve">. Об'єм піраміди </w:t>
      </w:r>
      <w:r>
        <w:rPr/>
        <w:object w:dxaOrig="193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32pt" filled="f" o:ole="">
            <v:imagedata r:id="rId15" o:title=""/>
          </v:shape>
          <o:OLEObject Type="Embed" ProgID="" ShapeID="ole_rId14" DrawAspect="Content" ObjectID="_855443411" r:id="rId14"/>
        </w:object>
      </w:r>
      <w:r>
        <w:rPr/>
        <w:t xml:space="preserve">. Об'єм маленької пірамідки, лінійні розміри якої у три рази менші буде меншим у 27 разів. Якщо відняти від об'єму великої піраміди об'єми трьох маленьких, матимемо об'єм зануреної част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що і потрібно було довести.</w:t>
        <w:softHyphen/>
        <w:t xml:space="preserve"> Для визначення положення центру мас зануреної частини кубу скористаємось принципом суперпозиції. Центр мас піраміди знаходиться на відстані </w:t>
      </w:r>
      <w:r>
        <w:rPr>
          <w:i/>
        </w:rPr>
        <w:t>h</w:t>
      </w:r>
      <w:r>
        <w:rPr/>
        <w:t xml:space="preserve">/4 від її грані, де </w:t>
      </w:r>
      <w:r>
        <w:rPr>
          <w:i/>
        </w:rPr>
        <w:t>h</w:t>
      </w:r>
      <w:r>
        <w:rPr/>
        <w:t xml:space="preserve"> - висота піраміди. Найпростіше це довести, як і при визначенні центру мас трикутника. Подумки розріжемо трикутну піраміду на безліч нескінченно тонких трикутних пластинок паралельних до її основи. Центр мас кожної з них лежить у точці перетину медіан. Отже центр мас піра</w:t>
        <w:softHyphen/>
        <w:t>міди буде знаходитись на прямій, яка з'єднує вершину піраміди з точкою пере</w:t>
        <w:softHyphen/>
        <w:t>тину медіан її трикутної основи. Таких прямих у трикутній піраміді чотири. Усі вони перетинаються в одній точці - центрі мас піраміди. Розглянемо пере</w:t>
        <w:softHyphen/>
        <w:t>різ піраміди площиною, яка проходить через дві вершини піраміди (точки A і B) і дві такі прямі (AM і BN).  На рисунку відрізки BF і AF - медіани протилежних до вершин граней піра</w:t>
        <w:softHyphen/>
        <w:t>міди, точки M і N центри мас цих граней, ді</w:t>
        <w:softHyphen/>
        <w:t>лять медіани у відношення 2:1. Тоді прямі AB і MN пара</w:t>
        <w:softHyphen/>
        <w:t>лельні, трикутники ABO і MNO по</w:t>
        <w:softHyphen/>
        <w:t>дібні, причо</w:t>
        <w:softHyphen/>
        <w:t>му відрізок AB у три рази більший за MN. Отже AO=3</w:t>
      </w:r>
      <w:r>
        <w:rPr>
          <w:rFonts w:ascii="Symbol" w:hAnsi="Symbol"/>
        </w:rPr>
        <w:t>×</w:t>
      </w:r>
      <w:r>
        <w:rPr/>
        <w:t>OM, BO=3</w:t>
      </w:r>
      <w:r>
        <w:rPr>
          <w:rFonts w:ascii="Symbol" w:hAnsi="Symbol"/>
        </w:rPr>
        <w:t>×</w:t>
      </w:r>
      <w:r>
        <w:rPr/>
        <w:t>ON, тобто центр мас піраміди, точка O, ділить відрізки AM і BN  у співвідношення 3:1. Площина, яка проходить через центр мас піраміди і паралельна її основі у такому ж співвідношенні буде ділити і ви</w:t>
        <w:softHyphen/>
        <w:t xml:space="preserve">соту піраміди </w:t>
      </w:r>
      <w:r>
        <w:rPr>
          <w:i/>
        </w:rPr>
        <w:t>h</w:t>
      </w:r>
      <w:r>
        <w:rPr/>
        <w:t xml:space="preserve">. Звідкіля маємо, що центр мас однорідної піраміди знаходиться на відстані </w:t>
      </w:r>
      <w:r>
        <w:rPr>
          <w:i/>
        </w:rPr>
        <w:t>h</w:t>
      </w:r>
      <w:r>
        <w:rPr/>
        <w:t>/4 від її основи. Звичайно, центр мас піраміди, як і центр мас три</w:t>
        <w:softHyphen/>
        <w:t>кутника, можна було знайти інакше, наприклад, за допомогою ін</w:t>
        <w:softHyphen/>
        <w:t xml:space="preserve">тегрування. 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page">
                  <wp:posOffset>4448810</wp:posOffset>
                </wp:positionH>
                <wp:positionV relativeFrom="paragraph">
                  <wp:posOffset>247015</wp:posOffset>
                </wp:positionV>
                <wp:extent cx="2648585" cy="1856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790" w:dyaOrig="125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8.5pt;height:146.15pt" filled="f" o:ole="">
                                  <v:imagedata r:id="rId17" o:title=""/>
                                </v:shape>
                                <o:OLEObject Type="Embed" ProgID="" ShapeID="ole_rId16" DrawAspect="Content" ObjectID="_182879934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46.15pt;mso-wrap-distance-left:2.85pt;mso-wrap-distance-right:2.85pt;mso-wrap-distance-top:0pt;mso-wrap-distance-bottom:0pt;margin-top:19.45pt;mso-position-vertical-relative:text;margin-left:3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790" w:dyaOrig="125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8.5pt;height:146.15pt" filled="f" o:ole="">
                            <v:imagedata r:id="rId19" o:title=""/>
                          </v:shape>
                          <o:OLEObject Type="Embed" ProgID="" ShapeID="ole_rId18" DrawAspect="Content" ObjectID="_610216613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Висота піраміди, яка окреслює занурену частину кубу, </w:t>
      </w:r>
      <w:r>
        <w:rPr/>
        <w:object w:dxaOrig="11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34pt" filled="f" o:ole="">
            <v:imagedata r:id="rId21" o:title=""/>
          </v:shape>
          <o:OLEObject Type="Embed" ProgID="" ShapeID="ole_rId20" DrawAspect="Content" ObjectID="_1442159190" r:id="rId20"/>
        </w:object>
      </w:r>
      <w:r>
        <w:rPr/>
        <w:t xml:space="preserve">. Отже її центр мас знаходиться на відстані </w:t>
      </w:r>
      <w:r>
        <w:rPr/>
        <w:object w:dxaOrig="1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4pt" filled="f" o:ole="">
            <v:imagedata r:id="rId23" o:title=""/>
          </v:shape>
          <o:OLEObject Type="Embed" ProgID="" ShapeID="ole_rId22" DrawAspect="Content" ObjectID="_1650106563" r:id="rId22"/>
        </w:object>
      </w:r>
      <w:r>
        <w:rPr/>
        <w:t xml:space="preserve"> від її основи (площини поверхні води). Врахуємо тепер, що занурена частина кубу менша від піраміди на три маленькі пірамідки утричі меншого розміру, центри мас яких знаходяться на відстані </w:t>
      </w:r>
      <w:r>
        <w:rPr>
          <w:i/>
        </w:rPr>
        <w:t>x</w:t>
      </w:r>
      <w:r>
        <w:rPr/>
        <w:t>=</w:t>
      </w:r>
      <w:r>
        <w:rPr>
          <w:i/>
        </w:rPr>
        <w:t>X</w:t>
      </w:r>
      <w:r>
        <w:rPr/>
        <w:t xml:space="preserve">/3 від поверхні води. Центр мас зануреної частини кубу тепер неважко обчислити: </w:t>
      </w:r>
      <w:r>
        <w:rPr/>
        <w:object w:dxaOrig="19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2pt" filled="f" o:ole="">
            <v:imagedata r:id="rId25" o:title=""/>
          </v:shape>
          <o:OLEObject Type="Embed" ProgID="" ShapeID="ole_rId24" DrawAspect="Content" ObjectID="_1510943235" r:id="rId24"/>
        </w:object>
      </w:r>
      <w:r>
        <w:rPr/>
        <w:t xml:space="preserve">, де </w:t>
      </w:r>
      <w:r>
        <w:rPr>
          <w:i/>
        </w:rPr>
        <w:t xml:space="preserve">M </w:t>
      </w:r>
      <w:r>
        <w:rPr/>
        <w:t xml:space="preserve">і </w:t>
      </w:r>
      <w:r>
        <w:rPr>
          <w:i/>
        </w:rPr>
        <w:t>m</w:t>
      </w:r>
      <w:r>
        <w:rPr/>
        <w:t>=</w:t>
      </w:r>
      <w:r>
        <w:rPr>
          <w:i/>
        </w:rPr>
        <w:t>M</w:t>
      </w:r>
      <w:r>
        <w:rPr/>
        <w:t>/27 - маси піраміди і  пірамід</w:t>
        <w:softHyphen/>
        <w:t xml:space="preserve">к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 xml:space="preserve">. Порівняємо аналогічні відстані для всіх трьох положень кубу:  </w:t>
      </w:r>
      <w:r>
        <w:rPr/>
        <w:object w:dxaOrig="157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pt;height:32pt" filled="f" o:ole="">
            <v:imagedata r:id="rId27" o:title=""/>
          </v:shape>
          <o:OLEObject Type="Embed" ProgID="" ShapeID="ole_rId26" DrawAspect="Content" ObjectID="_1488488736" r:id="rId26"/>
        </w:object>
      </w:r>
      <w:r>
        <w:rPr/>
        <w:t xml:space="preserve"> ;   </w:t>
      </w:r>
      <w:r>
        <w:rPr/>
        <w:object w:dxaOrig="22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5pt" filled="f" o:ole="">
            <v:imagedata r:id="rId29" o:title=""/>
          </v:shape>
          <o:OLEObject Type="Embed" ProgID="" ShapeID="ole_rId28" DrawAspect="Content" ObjectID="_921268860" r:id="rId28"/>
        </w:object>
      </w:r>
      <w:r>
        <w:rPr/>
        <w:t xml:space="preserve"> ;   </w:t>
      </w:r>
      <w:r>
        <w:rPr/>
        <w:object w:dxaOrig="2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34pt" filled="f" o:ole="">
            <v:imagedata r:id="rId31" o:title=""/>
          </v:shape>
          <o:OLEObject Type="Embed" ProgID="" ShapeID="ole_rId30" DrawAspect="Content" ObjectID="_482408197" r:id="rId30"/>
        </w:object>
      </w:r>
      <w:r>
        <w:rPr/>
        <w:t xml:space="preserve">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70730</wp:posOffset>
                </wp:positionH>
                <wp:positionV relativeFrom="paragraph">
                  <wp:posOffset>-2239645</wp:posOffset>
                </wp:positionV>
                <wp:extent cx="2477135" cy="1467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/>
                              <w:object w:dxaOrig="3900" w:dyaOrig="231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5pt;height:115.55pt" filled="f" o:ole="">
                                  <v:imagedata r:id="rId33" o:title=""/>
                                </v:shape>
                                <o:OLEObject Type="Embed" ProgID="" ShapeID="ole_rId32" DrawAspect="Content" ObjectID="_116361498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15.55pt;mso-wrap-distance-left:7.05pt;mso-wrap-distance-right:7.05pt;mso-wrap-distance-top:0pt;mso-wrap-distance-bottom:0pt;margin-top:-176.35pt;mso-position-vertical-relative:text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/>
                        <w:object w:dxaOrig="3900" w:dyaOrig="231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95pt;height:115.55pt" filled="f" o:ole="">
                            <v:imagedata r:id="rId35" o:title=""/>
                          </v:shape>
                          <o:OLEObject Type="Embed" ProgID="" ShapeID="ole_rId34" DrawAspect="Content" ObjectID="_90797572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Як бачимо, найменшою є </w:t>
      </w:r>
      <w:r>
        <w:rPr>
          <w:i/>
        </w:rPr>
        <w:t>x</w:t>
      </w:r>
      <w:r>
        <w:rPr>
          <w:position w:val="-6"/>
          <w:sz w:val="20"/>
        </w:rPr>
        <w:t>3</w:t>
      </w:r>
      <w:r>
        <w:rPr/>
        <w:t>, і куб буде плавати саме у третьому поло</w:t>
        <w:softHyphen/>
        <w:t>жен</w:t>
        <w:softHyphen/>
        <w:t xml:space="preserve">ні, у якому його діагональ вертикаль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задачи"/>
    <w:basedOn w:val="Normal"/>
    <w:qFormat/>
    <w:pPr>
      <w:spacing w:before="20" w:after="0"/>
      <w:ind w:left="397" w:hanging="39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10:00Z</dcterms:created>
  <dc:creator>Илья</dc:creator>
  <dc:description/>
  <dc:language>en-US</dc:language>
  <cp:lastModifiedBy>Pasichov</cp:lastModifiedBy>
  <dcterms:modified xsi:type="dcterms:W3CDTF">2001-04-25T05:10:00Z</dcterms:modified>
  <cp:revision>2</cp:revision>
  <dc:subject/>
  <dc:title>Куб і вода</dc:title>
</cp:coreProperties>
</file>